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6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UZUPEŁNIANIE  POBOCZY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profilowaniem i uzupełnianiem poboczy gruntowych i zjazdów pospółką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rub. 8cm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</w:t>
      </w:r>
    </w:p>
    <w:p>
      <w:pPr>
        <w:pStyle w:val="TextBodyIndent"/>
        <w:ind w:left="0" w:firstLine="4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e ścinaniem zawyżonych poboczy i uzupełnianiem zaniżonych poboczy i zjazd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Odkład - miejsce składowania gruntu pozyskanego w czasie ścinania pobocz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Dokop - miejsce pozyskania gruntu do wykonania uzupełnienia poboczy położone poza pasem drogow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e materiałów stosowanych do uzupełnienia poboczy podano w OST D-05.01.00 „Nawierzchnie gruntowe” i D-05.01.01 „Nawierzchnia gruntowa naturalna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ścinania i uzupełniania pobocz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z transporterem (ścinarki 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do 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ek 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źnych zbiorników na wod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robót określonych w niniejszej OST, można korzystać z dowolnych środków transportowych przeznaczonych do przewozu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Ścinanie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Ścinanie poboczy może być wykonywane ręcznie, za pomocą łopat lub sprzętem mechanicznym wg pkt 3.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zupełnianie pobocz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prowadzenia robót  podan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 k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Pomiar cech geometrycznych ścinanych lub uzupełnianych poboczy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 zakończeniu robót podano w tablicy 2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Spadki poprzeczne pobocz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Równość pobocz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ych robót na pobocza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robót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ęcie poboczy i zagęszczenie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gruntu na 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u 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 BN-77/8931-12   Oznaczenie wskaźnika zagęszcze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4.  Stanisław Datka, Stanisław Luszawski: Drogowe roboty ziem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4:00Z</dcterms:created>
  <dc:creator>PZD Płońsk</dc:creator>
  <dc:description/>
  <dc:language>en-US</dc:language>
  <cp:lastModifiedBy>PRDM</cp:lastModifiedBy>
  <cp:lastPrinted>2009-01-27T11:15:00Z</cp:lastPrinted>
  <dcterms:modified xsi:type="dcterms:W3CDTF">2010-08-06T09:13:00Z</dcterms:modified>
  <cp:revision>7</cp:revision>
  <dc:subject/>
  <dc:title>D - 06</dc:title>
</cp:coreProperties>
</file>